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жи, какое слово не употребляется в современном русском язы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ета                   автомобиль              велосипе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414655</wp:posOffset>
                </wp:positionH>
                <wp:positionV relativeFrom="paragraph">
                  <wp:posOffset>318135</wp:posOffset>
                </wp:positionV>
                <wp:extent cx="86360" cy="6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.65pt;margin-top:2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1454150</wp:posOffset>
                </wp:positionH>
                <wp:positionV relativeFrom="paragraph">
                  <wp:posOffset>318135</wp:posOffset>
                </wp:positionV>
                <wp:extent cx="86360" cy="66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5pt;margin-top:2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2586990</wp:posOffset>
                </wp:positionH>
                <wp:positionV relativeFrom="paragraph">
                  <wp:posOffset>318135</wp:posOffset>
                </wp:positionV>
                <wp:extent cx="86360" cy="66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2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 Укажи слово, в котором ударение поставлено неправиль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              позвоним              столя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кажи, в каком словаре можно найти разъяснение лексического значения сл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фографическом ,     в толковом ,        в орфоэпическ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кажи многозначное сло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ка           осина         изб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кажи, в каком словосочетании имя прилагательное употреблено в переносном знач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ёплый свитер ,        тёплая обстановка,            тёплое одеял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кажи слово, к которому можно подобрать омони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т              пешеход              рука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Укажи антоним к слову </w:t>
      </w:r>
      <w:r>
        <w:rPr>
          <w:rFonts w:cs="Times New Roman" w:ascii="Times New Roman" w:hAnsi="Times New Roman"/>
          <w:b/>
          <w:sz w:val="24"/>
          <w:szCs w:val="24"/>
        </w:rPr>
        <w:t>вежлив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тивый           любезный             груб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Смысл какого фразеологизма можно объяснить с помощью слова </w:t>
      </w:r>
      <w:r>
        <w:rPr>
          <w:rFonts w:cs="Times New Roman" w:ascii="Times New Roman" w:hAnsi="Times New Roman"/>
          <w:b/>
          <w:sz w:val="24"/>
          <w:szCs w:val="24"/>
        </w:rPr>
        <w:t>быстр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мя голову               за словом в карман не полезет              хватать звёзды с неб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Укажи синоним к слову  </w:t>
      </w:r>
      <w:r>
        <w:rPr>
          <w:rFonts w:cs="Times New Roman" w:ascii="Times New Roman" w:hAnsi="Times New Roman"/>
          <w:b/>
          <w:sz w:val="24"/>
          <w:szCs w:val="24"/>
        </w:rPr>
        <w:t>крошечн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омный                          маленький                   громадный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 каких ситуациях уместно употребление фразеологизма « ни пуха ни пера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8:23:00Z</dcterms:created>
  <dc:creator>Марина</dc:creator>
  <dc:description/>
  <dc:language>en-US</dc:language>
  <cp:lastModifiedBy>Марина</cp:lastModifiedBy>
  <dcterms:modified xsi:type="dcterms:W3CDTF">2017-10-03T18:23:00Z</dcterms:modified>
  <cp:revision>2</cp:revision>
  <dc:subject/>
  <dc:title/>
</cp:coreProperties>
</file>